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К.Цеткин, 17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и замеч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для земельного участка по ул. К.Цеткин, 178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К.Цеткин, 17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3:32:00Z</dcterms:modified>
  <cp:revision>26</cp:revision>
  <dc:subject/>
  <dc:title/>
</cp:coreProperties>
</file>